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nison, Callie and Mary Dodg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Criminal Justic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Chapter 9: The Criminal Trial and Sentenc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USSION QUES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jury selection proces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Imagine you are a prosecutor in a jury trial. What may be some reasons for removing potential jurors? What enters into your decision-making proces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The grand jury is often considered one of the more controversial aspects of the criminal justice process. Why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The defendant is not required to take the stand. Provide arguments why the defendant would and would not want to take the sta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33:00Z</dcterms:created>
  <dc:creator>triton</dc:creator>
  <dc:description/>
  <cp:keywords/>
  <dc:language>en-US</dc:language>
  <cp:lastModifiedBy>Hughes, Allison</cp:lastModifiedBy>
  <dcterms:modified xsi:type="dcterms:W3CDTF">2015-01-05T03:40:00Z</dcterms:modified>
  <cp:revision>11</cp:revision>
  <dc:subject/>
  <dc:title/>
</cp:coreProperties>
</file>